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600300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   для ведення садівництва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ька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рішення виконавчого комітету Калуської міської ради «Про передачу земельних ділянок у власність» стосовно громадян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2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lang w:val="uk-UA"/>
        </w:rPr>
        <w:t>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4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5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 1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6.03. 2015  № 3012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скасовуються рішення Калуської міської ради                    </w:t>
      </w:r>
      <w:r>
        <w:rPr/>
        <w:t>«Про передачу земельних ділянок у власність»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6804"/>
      </w:tblGrid>
      <w:tr>
        <w:trPr>
          <w:trHeight w:val="10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абрацька Тетяна Вікторі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ти рішення Калуської міської ради від 16.10.2001 року № 470 «Про передачу земельних ділянок у власність» стосовн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ки Шабрацької Тетяни Вікторівни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Олександр Челядин</w:t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 2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д  26.03. 2015  № 3012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693"/>
        <w:gridCol w:w="3402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абрацька Тетяна Вікто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1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10:01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70</w:t>
            </w:r>
            <w:bookmarkStart w:id="0" w:name="_GoBack"/>
            <w:bookmarkEnd w:id="0"/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8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5:42:00Z</dcterms:modified>
  <cp:revision>5</cp:revision>
  <dc:subject/>
  <dc:title> УКРАЇНА     </dc:title>
</cp:coreProperties>
</file>